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rPr>
      </w:pPr>
      <w:r>
        <w:rPr>
          <w:rFonts w:cs="Arial" w:ascii="Arial Narrow" w:hAnsi="Arial Narrow"/>
          <w:color w:val="1F3864"/>
        </w:rPr>
        <w:t>Pour son propre compte</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AUDIT-CONSEIL EN METROLOGIE</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690212659"/>
      <w:bookmarkStart w:id="1" w:name="__Fieldmark__0_3690212659"/>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690212659"/>
      <w:bookmarkStart w:id="3" w:name="__Fieldmark__1_3690212659"/>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bCs/>
          <w:sz w:val="22"/>
        </w:rPr>
      </w:pPr>
      <w:r>
        <w:rPr>
          <w:rFonts w:cs="Arial" w:ascii="Arial Narrow" w:hAnsi="Arial Narrow"/>
          <w:bCs/>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3690212659"/>
            <w:bookmarkStart w:id="5" w:name="__Fieldmark__2_3690212659"/>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3690212659"/>
            <w:bookmarkStart w:id="7" w:name="__Fieldmark__3_3690212659"/>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3690212659"/>
            <w:bookmarkStart w:id="9" w:name="__Fieldmark__4_3690212659"/>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3690212659"/>
            <w:bookmarkStart w:id="11" w:name="__Fieldmark__5_3690212659"/>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690212659"/>
            <w:bookmarkStart w:id="13" w:name="__Fieldmark__6_3690212659"/>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690212659"/>
      <w:bookmarkStart w:id="15" w:name="__Fieldmark__7_3690212659"/>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690212659"/>
      <w:bookmarkStart w:id="17" w:name="__Fieldmark__8_3690212659"/>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r>
        <w:br w:type="page"/>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10-08T10:57:00Z</dcterms:modified>
  <cp:revision>19</cp:revision>
  <dc:subject/>
  <dc:title>MISE A JOUR AVRIL 2007</dc:title>
</cp:coreProperties>
</file>